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416723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40604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65404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